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9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829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0"/>
        <w:gridCol w:w="1033"/>
        <w:gridCol w:w="2029"/>
        <w:gridCol w:w="273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58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